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44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542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84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79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98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92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25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26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519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9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5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999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380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