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763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96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052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186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318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941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091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4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800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167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990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071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01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711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289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308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672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