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8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86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41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89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17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863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08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74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41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347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00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349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35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578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53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