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816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305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62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7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430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883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22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983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073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993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556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903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972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