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43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738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29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939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49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722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625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47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90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015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4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289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438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447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42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800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879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