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41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797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108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7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3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475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65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6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01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6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46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499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03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70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2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