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425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721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76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873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654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302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380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268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61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067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192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746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54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