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7231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9112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8431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9161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4576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7858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4630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7579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1658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7296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311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527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625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36783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4947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1128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7734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