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8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67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39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2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21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230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77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64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60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212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5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39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34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84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5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