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962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067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036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080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498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214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066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829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969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061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473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669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758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