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12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85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6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4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49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81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88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6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20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8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5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508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00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66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01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71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