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80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139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00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08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874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083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11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2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320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52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189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480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8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219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350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