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65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22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49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417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065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64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807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091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13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702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736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025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090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