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766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964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790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793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13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80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349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86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723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030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792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29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389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815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126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384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232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