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824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514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085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049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965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461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687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367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784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611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940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746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81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520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