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14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232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480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446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3914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20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520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72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114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686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1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4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033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