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4370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3009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7191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8729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1886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2354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0259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8883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2405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9715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798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800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808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4878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4243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0353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3491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