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9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290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535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408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60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709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771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42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672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640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8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606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0277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958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949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