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169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703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137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606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756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73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784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921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732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989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921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81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874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