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68639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7777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07167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88762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43991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4226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3502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7678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20733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34758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45597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9294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159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95471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7475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41821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72646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