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355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92534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3379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89812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0133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9612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9043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37578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267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8218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25596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4406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21076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62217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53410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