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60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333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7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53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4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41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345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25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0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2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41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53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