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67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63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49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92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06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031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39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56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4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14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97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51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192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0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9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0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73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