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26363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73416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54780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92357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78816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8321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95564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313016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801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50298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75285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5038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39656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922841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35918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