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7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32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74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30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78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08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22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92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12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27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40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80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70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