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468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946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46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38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219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382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64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06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8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280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22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53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880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534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42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550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486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