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815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439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609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48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9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362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239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047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307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129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492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364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305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709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488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