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26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24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43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69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0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09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680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250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74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34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40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542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08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