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14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170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00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3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54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55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723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543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57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122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7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8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303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822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80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020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