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227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800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11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813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008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230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108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154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594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884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751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821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181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909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637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