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210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058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16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666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572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174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478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052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22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818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448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012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886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