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06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718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184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3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383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63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87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033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188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885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90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76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750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66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31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03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53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