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6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50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792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221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02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08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681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81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6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06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7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93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69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47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1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