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7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03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96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80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29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0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35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358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89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6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43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95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