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911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51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85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76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083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497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899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59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10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785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241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612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534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881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93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613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79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