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596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773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523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925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685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578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957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547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317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827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358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094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690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477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066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