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1387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87451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6763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90784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55745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3976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4168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6381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42902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1163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6333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4815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61297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