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11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19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19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78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65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92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39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6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67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26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92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84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750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3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965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03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3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