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47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7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874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12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171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97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93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6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18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65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395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7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196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724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3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