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883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5909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9401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5814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359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8273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5041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6150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1197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9187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907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979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51107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