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10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8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30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9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90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92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28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4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27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917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6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85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0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8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48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6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82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