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597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811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778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431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46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89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69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293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035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825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96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849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966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99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496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