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822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088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632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716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537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125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34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290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396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31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498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173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875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