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831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63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13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336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77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186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23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18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41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06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58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08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2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729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071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108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