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955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365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681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673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730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696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599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829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527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225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029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969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30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7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888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