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702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7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91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689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2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13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31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067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05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709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58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00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475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