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101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633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600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923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196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32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452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044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945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886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351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466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143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562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691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975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278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