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20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38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732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297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30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701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57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35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89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97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608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220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29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49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994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