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403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756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978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191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460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973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165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137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932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566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946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29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853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