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942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445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344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009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485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438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748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345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01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011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256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506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952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196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652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22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599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